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758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8. јул 2023. 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  28. јул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отвореног поступка јавне набавке – Израда пројектно техничке документације за озакоњење и реконструкцију Цељске улиц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ab/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Израда пројектно техничке документације за озакоњење и реконструкцију Цељске улице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.500.000,00 динара (без ПДВ-а), која се налази у Годишњем плану набавки Градске управе за развој и инвестиције на које се закон  примењује за 2023. годину, под редним бројем 0074 – Израда пројектно техничке документације за озакоњење и реконструкцију Цељске улиц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3. годину („Службени лист града Крагујевца“, број 36/22 и 14/23) у оквиру раздела 8, број апропријације 340, Функција 620, Економска класификација на четвртом нивоу 5114, извор 01 у износу 2.500.000,00 динара без ПДВ-а.    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ab/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услуга израде пројектно техничке документације за озакоњење и реконструкцију Цељске улиц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Израда пројектно техничке документације за озакоњење и реконструкцију Цељске улиц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рада пројектно техничке документације за озакоњење и реконструкцију Цељске улиц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пројектни задатак којим су утврђене тражене карактеристике радова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25.јула 2023. године, захтев за преузимање обавеза (регистарски број 202.) из средстава одобрених Одлуком о буџету града Крагујевца за 2023. годину („Службени лист града Крагујевца“, број 36/22 и 14/23) на разделу 8, број апропријације 340, Функција 620, Економска класификација на четвртом нивоу 5114, извор 01 у износу 2.500.000,00 динара без ПДВ-а, односно 3.000.000,00 са ПДВ- ом (редни број у плану ЈН-0074) који је одобрен и потврђен од стране Градске управе за финансије и јавне набавке, дана 25.јула 2023. годин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о правобранилаштво доставило је Мишљење број</w:t>
      </w:r>
      <w:r>
        <w:rPr>
          <w:rFonts w:cs="Arial" w:ascii="Arial" w:hAnsi="Arial"/>
          <w:bCs/>
          <w:sz w:val="22"/>
          <w:szCs w:val="22"/>
          <w:lang w:val="sr-RS"/>
        </w:rPr>
        <w:t>: M-404/23 од 25.јул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023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Израда пројектно техничке документације за озакоњење и реконструкцију Цељске улице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.500.0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 и 14/23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ab/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а израде пројектно техничке документације за озакоњење и реконструкцију Цељске улице з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  <w:lang w:val="sr-Latn-RS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</w:p>
    <w:p>
      <w:pPr>
        <w:pStyle w:val="Normal"/>
        <w:ind w:left="5040" w:firstLine="72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nezana.mihajlovic</cp:lastModifiedBy>
  <cp:lastPrinted>2023-07-28T15:05:00Z</cp:lastPrinted>
  <dcterms:modified xsi:type="dcterms:W3CDTF">2023-07-28T13:05:00Z</dcterms:modified>
  <cp:revision>101</cp:revision>
  <dc:subject/>
  <dc:title>ГРАД КРАГУЈЕВАЦ</dc:title>
</cp:coreProperties>
</file>